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русскому языку в 4 классе на 18 мая – 23 мая 2020 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394"/>
        <w:gridCol w:w="5528"/>
        <w:gridCol w:w="2268"/>
        <w:gridCol w:w="255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глаголов с безударными личными окончаниями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задания по учебнику упр. 300, 3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о ссылке, высланной учителе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падежных окончаний имен прилагательных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задания по учебнику упр. 319,  3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о ссылке, высланной учителе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ечие как часть речи. Правописание наречий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ить карточки на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ch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о ссылке, высланной учителе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ческие признаки частей речи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задания по учебнику упр. 312, 3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о ссылке, высланной учителе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ение повествовательного текс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ключиться к онлайн-уро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о ссылке, высланной учителем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математике в 4 классе на 18 мая – 23 мая 2020 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394"/>
        <w:gridCol w:w="5528"/>
        <w:gridCol w:w="2268"/>
        <w:gridCol w:w="255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между единицами измерения однородных величин. Сравнение и упорядочение однородных величин. Величины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ключиться к онлайн-урок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Выполнить задания в учебнике  стр. 93 №17,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о ссылке, высланной учителе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оставление, запись и выполнение простого алгоритма, плана поиска информации. Чтение и заполнение таблицы. Интерпретация данных таблицы. Создание простейшей информационной модели (схема, цепочка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задания в учебнике  стр. 94  №7, стр. 95 №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о ссылке, высланной учителе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ключиться к онлайн-уро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о ссылке, высланной учителе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и деление на трехзначное число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да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окружающему миру в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4</w:t>
      </w:r>
      <w:r>
        <w:rPr>
          <w:rFonts w:cs="Times New Roman" w:ascii="Times New Roman" w:hAnsi="Times New Roman"/>
          <w:b/>
          <w:sz w:val="24"/>
          <w:szCs w:val="24"/>
        </w:rPr>
        <w:t xml:space="preserve"> классе на 18 мая – 23 мая 2020 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678"/>
        <w:gridCol w:w="5244"/>
        <w:gridCol w:w="2268"/>
        <w:gridCol w:w="255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ая контрольная работа. Важнейшие события, происходящие в современной России. Оценка отдельных понятных младшим школьникам событий, происходящих в обществе. Правила дорожного движения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рога от дома до школы, правила безопасного поведения на дорогах, на транспорте (наземном, в том числе железнодорожном, воздушном и водном), в лесу, на водоеме в разное время года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ить тест, высланный учителем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о ссылке, высланной учителе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 по России</w:t>
            </w:r>
            <w:r>
              <w:rPr>
                <w:rStyle w:val="Zag11"/>
                <w:rFonts w:eastAsia="@Arial Unicode MS" w:cs="Times New Roman" w:ascii="Times New Roman" w:hAnsi="Times New Roman"/>
                <w:sz w:val="24"/>
                <w:szCs w:val="24"/>
              </w:rPr>
              <w:t xml:space="preserve"> Россия – многонациональная стран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роды, населяющие Россию: обычаи, характерные особенности быта.</w:t>
            </w:r>
            <w:r>
              <w:rPr>
                <w:rFonts w:eastAsia="@Arial Unicode MS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Style w:val="Zag11"/>
                <w:rFonts w:eastAsia="@Arial Unicode MS" w:cs="Times New Roman" w:ascii="Times New Roman" w:hAnsi="Times New Roman"/>
                <w:spacing w:val="-2"/>
                <w:sz w:val="24"/>
                <w:szCs w:val="24"/>
              </w:rPr>
              <w:t>Основные религии народов России: православие, ислам, иудаизм, буддизм. Уважительное отношение к своему и другим народам, их религии, культуре, истории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смотреть ссылку 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s://ok.ru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литературному чтению в 4 классе на 18 мая – 23 мая 2020 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644"/>
        <w:gridCol w:w="5278"/>
        <w:gridCol w:w="2268"/>
        <w:gridCol w:w="255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Лингрен «Малыш и Карлсон».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ть отзыв к произведению А. Лингрен «Малыш и Карлсон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.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о ссылке, высланной учителе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разделу «Зарубежная литература».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ключиться к онлайн-урок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и любимые писатели» – творческий проект. Книги, рекомендуемые для прочтения летом.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тать летом список книг, высланных  учителем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литературному чтению на родном (русском) языке  в 4 классе на 18-23 мая 2020 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2"/>
        <w:gridCol w:w="5670"/>
        <w:gridCol w:w="2268"/>
        <w:gridCol w:w="255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Бажов «Медной горы хозяйка» «Голубая змейка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мотреть ссылку 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russia.tv/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 недел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родному (русскому) языку в 4 классе на 18 мая – 23 мая 2020 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2"/>
        <w:gridCol w:w="5670"/>
        <w:gridCol w:w="2268"/>
        <w:gridCol w:w="255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 отзы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-уроку.  Выполнить 25 вариант в рабочей тетр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о ссылке, высланной учителе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повторени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мотреть ссылку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school-of-inspiration.ru/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музыке в 4 классе на 18 мая – 23 мая 2020 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2"/>
        <w:gridCol w:w="5670"/>
        <w:gridCol w:w="2268"/>
        <w:gridCol w:w="255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5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аждой интонации спрятался человек. Музыкальный сказочник.  Рассвет на Москве-реке…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мотреть ссылку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infourok.ru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технологии в 4 классе на 18 мая – 23</w:t>
      </w:r>
      <w:r>
        <w:rPr/>
        <w:t xml:space="preserve"> мая 2020 г</w:t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2"/>
        <w:gridCol w:w="5670"/>
        <w:gridCol w:w="2268"/>
        <w:gridCol w:w="255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плетные работы. Книга «Дневник путешественника». Использование рисунков и ресурса компьютера, программа Word, Power Point. Презентация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мотреть ссылку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infourok.ru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3369" w:leader="none"/>
          <w:tab w:val="center" w:pos="728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Лист коррекции к КТП по ОРКСЭ в 4 классе на 18 мая – 23 мая 2020 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2"/>
        <w:gridCol w:w="5670"/>
        <w:gridCol w:w="2268"/>
        <w:gridCol w:w="255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5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курсу ОРКСЭ за 4 класс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мотреть презентацию, высланную учителем 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Zag11">
    <w:name w:val="Zag_11"/>
    <w:qFormat/>
    <w:rPr>
      <w:color w:val="000000"/>
      <w:w w:val="1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k.ru/" TargetMode="External"/><Relationship Id="rId3" Type="http://schemas.openxmlformats.org/officeDocument/2006/relationships/hyperlink" Target="https://russia.tv/" TargetMode="External"/><Relationship Id="rId4" Type="http://schemas.openxmlformats.org/officeDocument/2006/relationships/hyperlink" Target="https://school-of-inspiration.ru/" TargetMode="External"/><Relationship Id="rId5" Type="http://schemas.openxmlformats.org/officeDocument/2006/relationships/hyperlink" Target="https://infourok.ru/" TargetMode="External"/><Relationship Id="rId6" Type="http://schemas.openxmlformats.org/officeDocument/2006/relationships/hyperlink" Target="https://infourok.ru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6T06:49:00Z</dcterms:created>
  <dc:creator>лена</dc:creator>
  <dc:description/>
  <cp:keywords/>
  <dc:language>en-US</dc:language>
  <cp:lastModifiedBy>Мария</cp:lastModifiedBy>
  <dcterms:modified xsi:type="dcterms:W3CDTF">2020-05-16T20:0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81144835</vt:r8>
  </property>
</Properties>
</file>